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.E. ALCEU WAMOSY,  E.E.E.B. GENERAL NETO (Lote 28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2 – MANHÃ 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Assentamento Esperança da Fronteira, BR 158, Assentamento Fidel Castro, BR 158, Palomas, Br 158,  Escol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29,49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7.769,4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06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21,55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7,94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09:43:00Z</cp:lastPrinted>
  <dcterms:modified xsi:type="dcterms:W3CDTF">2021-09-27T12:44:00Z</dcterms:modified>
  <cp:revision>48</cp:revision>
  <dc:subject/>
  <dc:title>ÍTEM</dc:title>
</cp:coreProperties>
</file>